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Главные члены предложения. Сказуемо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хнологическая карта урока для обучающихся с ОВЗ, интеллектуальные нарушения)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работал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(авторы)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зарова Ксения Павловна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ебный предмет: русский язык                                     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ласс 5 класс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ебник: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Якубовская Э.В.. Галунчикова Н.Г. Русский язык. 5 класс. – М.: Просвещение, 2019.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ема урока: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лавные члены предложения. Сказуемое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</w:rPr>
        <w:t>рок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/педситуации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пособствовать ознакомлению с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онятием главные члены предложения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витию умения находить в текст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лавный член предложения - сказуемое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ируемые результаты: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Личностные</w:t>
      </w:r>
      <w:r>
        <w:rPr>
          <w:rFonts w:cs="Times New Roman" w:ascii="Times New Roman" w:hAnsi="Times New Roman"/>
          <w:b w:val="false"/>
          <w:sz w:val="24"/>
          <w:szCs w:val="24"/>
        </w:rPr>
        <w:t>: Учебн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познавательный интерес к новому учебному материалу, развитие самостоятельной и личностной ответственности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тапредметные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знавательные: самостоятельное выделение и формулирование познавательной цели; поиск и выделение необходимой информации; преобразование модели с целью выявления общих законов, определяющих данную предметную область; анализ, сравнение, классификация объектов по выделенным признакам; синтез. Регулятивные: умение принимать и сохранять учебную задачу, корректировать и контролировать свою деятельность; Коммуникативные: умение соблюдать правила речевого поведения, строить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чевые высказывание в соответствии с поставленными задачам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редметные: Находить главные члены предложения, сказуемое, употреблять предложения в речевой практике.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942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ируемая деятельность педагога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полагаемые действ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учащихс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lineRule="auto" w:line="360" w:before="0" w:after="0"/>
              <w:ind w:left="0" w:hanging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отивирование к учебной деятельности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етствует учащихся. Вызывает положительный настрой на ур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брый день, ребята! Наш урок мне хотелось бы начать с пожелания: я желаю вам хорошего настроения и отличных отметок. Пожелайте и вы друг другу что-нибудь доброе. Давайте улыбнёмся друг другу и постараемся сохранить хорошее настроение на весь день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етствует учителя. Организует свое рабочее место, проверяет наличие индивидуальных учебных принадлежностей на стол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lineRule="auto" w:line="360" w:before="0" w:after="0"/>
              <w:ind w:left="0" w:hanging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изация знаний. Орфографическая минутка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гадывает загадки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ывают отгадку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Запишите предложение «Щука дремлет» (показ предложения на слайде. Объясните значение сл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«Щука»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Дремлет». Найдите в предложен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лово, которое обозначает действие. Подчеркните его двумя чертами. Это сказуемое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писывают предложение со слайда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ъяснение значения слов, 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лет – состояние с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, спит. Щука – рыб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lineRule="auto" w:line="360" w:before="0" w:after="0"/>
              <w:ind w:left="0" w:hanging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бота по теме урока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яем упражн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(списать, подчеркнуть двумя чертами слова-действия, как называются эти слова? Поставим к ним вопросы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4, упр. 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казуемое? Поработаем с теорией русского язы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ложений по предложенному образцу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стная работа с образцом, письменная работа в тетради. Выполнение упражн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пределением на стр. 35 учебни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лух проговаривают вопросы к сказуемому, приводят примеры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lineRule="auto" w:line="360" w:before="0" w:after="0"/>
              <w:ind w:left="0" w:hanging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Физминутка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рганизует физминутк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тино потянулся, раз – нагнулся, два – нагнулся, руки в стороны развел, ключик, видно, не нашел. Чтобы ключик нам достать, нужно на носочки встать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яют действия по образц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lineRule="auto" w:line="360" w:before="0" w:after="0"/>
              <w:ind w:left="0" w:hanging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Закрепление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жнение (раздается карточка одна на парту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рочитайте запись. Можно ли сказать, что это предложения?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Текст?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кое из записанных предложений вам нравится больше и почем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? Найдите сказуемые. Какие буквы будем писать на месте пропусков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ы прибл…жались (к)лугам. Тайга р…дела. Кругом стояли хвойные л…са. (В)одном мест… (на)просеку выдался буг…рочек (с)черничником. Вкусная черника!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абота с карточкой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слова связаны по смысл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ые – приближались, редела, стояли, выдал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текста в тетрадь, подчеркивание сказуемых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машнее задание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ъяснение домашнего задания, читаем задание и проговариваем, как его выполнить, подбираем глагол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7 стр. 3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редварительная устная работа с домашним упражнением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lineRule="auto" w:line="360" w:before="0" w:after="0"/>
              <w:ind w:left="0" w:hanging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флексия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 чем говорили на урок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сказуемо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оцениваете свою работу на уроке? Продолжите фразы (слайд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, ребята, благодарю вас за активную работу на урок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тметок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говорили о главном члене предложения сказуем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 – это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 похвалить себя за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сегодня получилось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егодня узнала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было интересно…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ind w:firstLine="567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40:00Z</dcterms:created>
  <dc:creator>Хохлова Елена Эдгардовна</dc:creator>
  <dc:description/>
  <cp:keywords/>
  <dc:language>en-US</dc:language>
  <cp:lastModifiedBy>Ксения Назарова</cp:lastModifiedBy>
  <dcterms:modified xsi:type="dcterms:W3CDTF">2022-01-05T03:41:00Z</dcterms:modified>
  <cp:revision>11</cp:revision>
  <dc:subject/>
  <dc:title/>
</cp:coreProperties>
</file>